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T.H.E. EXPO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ansport &amp; Heavy Equipment Exp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 – 4 March 2017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Mystery Creek Events Centre, Hamilto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REGISTRATION FORM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right="60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60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60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right="605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ME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ASSENGER NAME…………………………………………………………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AILING ADDRESS for Exhibitor Passe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………………………………</w:t>
      </w:r>
      <w:r>
        <w:rPr>
          <w:rFonts w:cs="Verdana" w:ascii="Verdana" w:hAnsi="Verdana"/>
          <w:sz w:val="28"/>
          <w:szCs w:val="28"/>
        </w:rPr>
        <w:t>..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…………………………………</w:t>
      </w: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NTACT PHONE NO……………………………………….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MAIL ………………………………………………………………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TRUCK MAKE …………………………………………………….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MODEL, YEAR…………………………………………………….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RUCK REGISTRATION No…………………………………………………………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DAYS YOU WISH TO ATTEND THE SHOW…………………………</w:t>
      </w:r>
      <w:r>
        <w:rPr>
          <w:sz w:val="28"/>
          <w:szCs w:val="28"/>
        </w:rPr>
        <w:t>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TE: Gates are open from 7.30am until 8.30am for parking, the show is open to the public from 9.00am, and trucks can leave from 5.00pm to 6.00p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rief summary of your truck’s ownership, work type and locations for the program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46:00Z</dcterms:created>
  <dc:creator>User</dc:creator>
  <dc:description/>
  <cp:keywords/>
  <dc:language>en-US</dc:language>
  <cp:lastModifiedBy>User</cp:lastModifiedBy>
  <dcterms:modified xsi:type="dcterms:W3CDTF">2017-01-10T02:46:00Z</dcterms:modified>
  <cp:revision>2</cp:revision>
  <dc:subject/>
  <dc:title>T</dc:title>
</cp:coreProperties>
</file>